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ный эколог (9-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- 9.11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 и посмотри презентацию «</w:t>
      </w:r>
      <w:r>
        <w:rPr>
          <w:rFonts w:cs="Times New Roman" w:ascii="Times New Roman" w:hAnsi="Times New Roman"/>
          <w:b/>
          <w:bCs/>
          <w:sz w:val="28"/>
          <w:szCs w:val="28"/>
        </w:rPr>
        <w:t>Чем загрязняется вода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 практическую работу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 на вопросы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Экология – это_____________________________________________________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жегодно на нашей планете из-за недостатка питьевой воды хорошего качества 500 млн. человек заболевают: 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океан попадает огромное количество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нефтяных пятен гибнут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 творческое зада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 плакат на формате А4 на тему: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ие меры необходимо предпринять для предотвращения загрязнения воды и сохранения её количества»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09:57:00Z</dcterms:created>
  <dc:creator>Учитель</dc:creator>
  <dc:description/>
  <cp:keywords/>
  <dc:language>en-US</dc:language>
  <cp:lastModifiedBy>Mvideo</cp:lastModifiedBy>
  <dcterms:modified xsi:type="dcterms:W3CDTF">2020-11-08T14:00:00Z</dcterms:modified>
  <cp:revision>3</cp:revision>
  <dc:subject/>
  <dc:title/>
</cp:coreProperties>
</file>