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1 группа - 09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и посмотри 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Жизнь водоёмов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 практическую работ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ём  – это ______________________________________________________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ёмы бывают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е водоёмы это -  _________________________________________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и примеры искусственных водоёмов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ыболов» </w:t>
      </w:r>
      <w:r>
        <w:rPr>
          <w:rFonts w:cs="Times New Roman" w:ascii="Times New Roman" w:hAnsi="Times New Roman"/>
          <w:bCs/>
          <w:sz w:val="28"/>
          <w:szCs w:val="28"/>
        </w:rPr>
        <w:t>В прямоугольнике спрятаны названия десяти рыб, обитающих в пресных водоемах, найдите их и запишите их названия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, как люди могут нарушить природное равновесие в водоёме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какие правила нужно соблюдать на водоём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одно из правил на листе А4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8:57:00Z</dcterms:created>
  <dc:creator>Учитель</dc:creator>
  <dc:description/>
  <cp:keywords/>
  <dc:language>en-US</dc:language>
  <cp:lastModifiedBy>Mvideo</cp:lastModifiedBy>
  <dcterms:modified xsi:type="dcterms:W3CDTF">2020-11-08T13:56:00Z</dcterms:modified>
  <cp:revision>3</cp:revision>
  <dc:subject/>
  <dc:title/>
</cp:coreProperties>
</file>