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 13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ь выполнения углов. «Аквариум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отри примеры работ «Аквариум»  в технике нитяной графи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В мор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1-12T06:07:00Z</dcterms:modified>
  <cp:revision>5</cp:revision>
  <dc:subject/>
  <dc:title/>
</cp:coreProperties>
</file>