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20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Последовательность выполнения углов. «Лесная поляна» ( 2 заняти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, прием работы заполнения уг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 на то, какой должен быть узор с лицевой стороны и с изнаноч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Лесная поляна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1-19T07:47:00Z</dcterms:modified>
  <cp:revision>7</cp:revision>
  <dc:subject/>
  <dc:title/>
</cp:coreProperties>
</file>