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9-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- 23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Охрана воды. Внутренние воды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Свердловской области принадлежат бассейнам семи основных рек: _____________________________________________________________. </w:t>
      </w:r>
    </w:p>
    <w:p>
      <w:pPr>
        <w:pStyle w:val="Style15"/>
        <w:numPr>
          <w:ilvl w:val="0"/>
          <w:numId w:val="2"/>
        </w:numPr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наших рек начинается в ____________. Реки западного склона (___________ , ___________ Уфа и их притоки) относятся к бассейну Волги, а реки, стекающие с гор на восток (Тавда с истоками ________ и ________, Тура, Пышма, Исеть и их притоки),— к бассейну Оби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рек преимущественно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глубокое горное озеро — ____________ (около 50 м), затем — ________(38 м), Таватуй (9 м); самое большое — ________________________ — в долине р. Пелым, его площадь — 66,7 кв. км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 1983 водоем этот считается гидрологическим и ботаническим памятником природы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__________ </w:t>
      </w:r>
      <w:r>
        <w:rPr>
          <w:rFonts w:cs="Times New Roman" w:ascii="Times New Roman" w:hAnsi="Times New Roman"/>
          <w:sz w:val="28"/>
          <w:szCs w:val="28"/>
        </w:rPr>
        <w:t>– это самое крупное озеро, расположенное в окрестностях Екатеринбурга. Располагается озеро на заболоченных склонах Уральского хребта, озеро окружают глухие леса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ое назначение водохранилища – обеспечение водоснабжения, охлаждения Белоярской АЭС. О каком водохранилище идет речь? ____________________________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и отметь на карте Свердловской области реки: Исеть, Чусовая, Тавда, Нейва, Лозьва, Косьва, Ница, Тагил, Реж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5155</wp:posOffset>
            </wp:positionH>
            <wp:positionV relativeFrom="paragraph">
              <wp:posOffset>-45720</wp:posOffset>
            </wp:positionV>
            <wp:extent cx="7722235" cy="999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235" cy="999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9:57:00Z</dcterms:created>
  <dc:creator>Учитель</dc:creator>
  <dc:description/>
  <cp:keywords/>
  <dc:language>en-US</dc:language>
  <cp:lastModifiedBy>Mvideo</cp:lastModifiedBy>
  <dcterms:modified xsi:type="dcterms:W3CDTF">2020-11-22T13:34:00Z</dcterms:modified>
  <cp:revision>6</cp:revision>
  <dc:subject/>
  <dc:title/>
</cp:coreProperties>
</file>