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1 группа - 30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ся с презентацией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нообразие животного мир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руппа животных тебе больше всего запомнилась?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руппа животных тебе больше всего нравится?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1-29T15:11:00Z</dcterms:modified>
  <cp:revision>6</cp:revision>
  <dc:subject/>
  <dc:title/>
</cp:coreProperties>
</file>