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Юный эколог (9-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 - 30.11.202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 презентацию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нообразные живые обитатели поч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 на вопросы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ва– это ________________________________________________________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дородие– это ___________________________________________________.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Для почвенной среды обитания характерны следующие фактор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частвует в образовании почвы: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 обитателей почвы: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98825" cy="246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82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ъясните выражени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Спасая почву, мы спасаем себя и жизнь на нашей планете»</w:t>
      </w:r>
    </w:p>
    <w:p>
      <w:pPr>
        <w:pStyle w:val="Style15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08:00Z</dcterms:created>
  <dc:creator>Учитель</dc:creator>
  <dc:description/>
  <cp:keywords/>
  <dc:language>en-US</dc:language>
  <cp:lastModifiedBy>Mvideo</cp:lastModifiedBy>
  <dcterms:modified xsi:type="dcterms:W3CDTF">2020-11-29T12:02:00Z</dcterms:modified>
  <cp:revision>4</cp:revision>
  <dc:subject/>
  <dc:title/>
</cp:coreProperties>
</file>