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9-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Почва - среда жизни организмов. Состав почв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и опыты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ьмите стакан с водой и бросьте туда комочек почвы. Что вы увидите? Какой вывод можно сделать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В почве есть 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ьмите промокательную бумагу и насыпьте на нее немного почвы. Прижмите ее плотно к бумаге. Стряхните почву в стакан с водой. Что вы увидите? Что доказывает этот опыт? </w:t>
      </w:r>
      <w:r>
        <w:rPr>
          <w:rFonts w:cs="Times New Roman" w:ascii="Times New Roman" w:hAnsi="Times New Roman"/>
          <w:b/>
          <w:bCs/>
          <w:sz w:val="28"/>
          <w:szCs w:val="28"/>
        </w:rPr>
        <w:t>В почве есть 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должаем нагревать почву. Что вы видите и чувствуете? Что доказывает этот опыт? </w:t>
      </w:r>
      <w:r>
        <w:rPr>
          <w:rFonts w:cs="Times New Roman" w:ascii="Times New Roman" w:hAnsi="Times New Roman"/>
          <w:b/>
          <w:bCs/>
          <w:sz w:val="28"/>
          <w:szCs w:val="28"/>
        </w:rPr>
        <w:t>В почве есть 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каленную почву, в которой сгорел весь перегной насыпьте в стакан с водой, размешайте. Рассмотрите внимательно осадок на дне стакана. 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почве есть _____________ и 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ьмите несколько капель воды из стакана, в котором долго находилась почва. Несколько капель этой воды поместите на стекло. Подержите стекло над водой. Что вы видите? </w:t>
      </w:r>
      <w:r>
        <w:rPr>
          <w:rFonts w:cs="Times New Roman" w:ascii="Times New Roman" w:hAnsi="Times New Roman"/>
          <w:b/>
          <w:bCs/>
          <w:sz w:val="28"/>
          <w:szCs w:val="28"/>
        </w:rPr>
        <w:t>В почве есть _____________ и _______________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ind w:left="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ставь кроссвор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 Животный мир почв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Mvideo</cp:lastModifiedBy>
  <dcterms:modified xsi:type="dcterms:W3CDTF">2020-12-06T12:21:00Z</dcterms:modified>
  <cp:revision>6</cp:revision>
  <dc:subject/>
  <dc:title/>
</cp:coreProperties>
</file>