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14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Заражение почв промышленными отходами, возможные последств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рязнение почв</w:t>
      </w:r>
      <w:r>
        <w:rPr>
          <w:rFonts w:cs="Times New Roman" w:ascii="Times New Roman" w:hAnsi="Times New Roman"/>
          <w:bCs/>
          <w:sz w:val="28"/>
          <w:szCs w:val="28"/>
        </w:rPr>
        <w:t> — ____________________________________________________</w:t>
      </w:r>
    </w:p>
    <w:p>
      <w:pPr>
        <w:pStyle w:val="Style15"/>
        <w:ind w:left="5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загрязнения почвы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е влияние оказывают пестициды на здоровье населени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ие стойкие хлорорганические соединения пестицидов представляют  наибольшую опасн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твердым бытовым отходам относят: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е загрязнение почв радиоактивными веществами произошло в результате катастрофы в 1957 г. на __________________ в Челябинской области и аварии на __________________________ в 1986 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умай, какие меры необходимо предпринять для предотвращения заражения почв?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Mvideo</cp:lastModifiedBy>
  <dcterms:modified xsi:type="dcterms:W3CDTF">2020-12-13T10:10:00Z</dcterms:modified>
  <cp:revision>6</cp:revision>
  <dc:subject/>
  <dc:title/>
</cp:coreProperties>
</file>