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- 16.12.202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«Ёжик на поляне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Ежик на поляне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2-15T05:43:00Z</dcterms:modified>
  <cp:revision>9</cp:revision>
  <dc:subject/>
  <dc:title/>
</cp:coreProperties>
</file>